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 Nukem 3D  .MAP Authoring Template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 :      INDEPENDA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:      ID4PLUTO.MAP/ID4PLUT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   :         STEVE BURU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/           :      KING ATHU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 Author InFo         : AUTHOR OF THE ORIGINAL INDEPENDENCE DAY LEVEL FOR DUKE3D(ID4.ZIP&amp;ID4VER2.ZIP),.MADMAX 4, AND THE NEW ID4, THE RETURN HOME. N/A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    :      HERES THE BEST MOVIE TO LEVE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DATE  ,ALOT OF SECRETS ,EFFECTS  AND SECTORS ,NOT AN EASY LEVEL ,SO SAVE ALOT, THIS IS AN UPDATE FOR THE PLUTONIUM PAK AND THE ATOMIC USERS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     : TO MY WIFE  JEANA ,FOR THE GHOST IDEA.,3DREALMS FOR THE NEW GRAPHICS,FOR WITHOUT THIS UPDATE WOULD NOT BE POSSIBLE(3DREAMS &amp; APOGEE ,HAVE NOTHING TO DO WITH THIS LEVEL , SO DON'T BUG THEM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&gt;&gt;&gt;&gt;&gt;&gt;&gt;=======&gt;&gt;&gt;&gt;&gt;&gt;&gt;&gt;&gt;==========&lt;&lt;&lt;&lt;&lt;&lt;&lt;&lt;&lt;&lt;&lt;========&lt;&lt;&lt;&lt;&lt;&l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*  Play InFormatio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ID4 PLUTONI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 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 Level         :CO: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  :   MADE TO BE CHALLENGING NOT  FUST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*        Construction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 :   MA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s)  used          : BU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known bugs fixed(as far as i know ,there seems to be one small bug, running the pentium pro 166 thou , no ending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Fix                 :there was a slow down in the amusement park ,which is fixed , the balls in amusement park , which lock up ,fixed, the co-op play is fixed,(at least i think s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 ANYTHING L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Where to get this MAP File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:              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LOADING LEVEL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the map  or where ever you get it, copy the map to your duke3d directry , once thats finished , get the duke3d dir. up like [ cd duke3d ] then type setup , pick user.level  , select the map you want, then pick save and run duke3d, and tha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   P.S. please don't write to me for how to build lessons, i have a day job , and don't need to use my evenings on explaining on how to make doors, windows etc... ,however i will help you on the level i created ,if you happen to get stuck, or if you need hints on playing , and feedback of the level is also nice t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other levels mad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** INDEPENDENCE DAY ** (ID4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** UPDATE ID4VER2** (ID4VER2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** MAD MAX 4 ** (MADMAX4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** ID4 PLUTONIUM UPDATE (ID4PLUT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** THE RETURN HOME ** (ID4PRT2.MAP) SOON TO BE RELEASE ,AS SOON AS ITS FINI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